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7/…/2025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2025 r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4 r. poz. 1320 ze zm.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bookmarkStart w:id="8" w:name="_Hlk205363545"/>
      <w:bookmarkStart w:id="9" w:name="_Hlk14506784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samochodu</w:t>
        <w:br/>
        <w:t>9-osobowego przystosowanego do przewozu osób niepełnosprawnych</w:t>
      </w:r>
      <w:bookmarkEnd w:id="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dla potrzeb Domu Pomocy Społecznej w Wilkowiczkach</w:t>
      </w:r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Zadanie obejmują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i dostawę samochodu 9-osobowego przystosowanego do przewozu osób niepełnosprawnych, w tym 2 osób na wózkach inwalidzki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st dofinansowane ze środków PFRON w ramach „Programu wyrównywania różnic między regionami III” w obszarze D likwidacja barier transpor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3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wyposaż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mu Pomocy Społecznej w Wilkowiczka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(nazwa samochodu bazowego): marki ………….., model ……………………, producent ……………………., rok produkcji 2025 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uje się wykonać przedmiot zamówienia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10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_Hlk11337688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2" w:name="_Hlk113376883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wota, o której mowa powyżej jest ceną ryczałtową i obejmuje wykonanie całości przedmiotu zamówienia, o którym mowa w § 1, w szczególności: podatek od towarów i usług VAT, koszt fabrycznie nowego samochodu i jego dostosowania do potrzeb osób niepełnosprawnych, koszty materiałów, koszty uzyskania wszystkich wymaganych przepisami homologacji, koszty transportu do Domu Pomocy Społecznej w Wilkowiczkach, </w:t>
      </w:r>
      <w:bookmarkStart w:id="13" w:name="_Hlk20528545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lkowiczki 25</w:t>
      </w:r>
      <w:bookmarkStart w:id="14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7-850 Choceń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Dom Pomocy Społecznej w Wilkowiczkach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samochodu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mu Pomocy Społecznej w Wilkowiczkach, </w:t>
      </w:r>
      <w:bookmarkStart w:id="15" w:name="_Hlk205285683"/>
      <w:bookmarkStart w:id="16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ilkowiczki 25, 87-850 Choceń</w:t>
      </w:r>
      <w:bookmarkEnd w:id="1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7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bookmarkStart w:id="18" w:name="_Hlk205285845"/>
      <w:bookmarkStart w:id="19" w:name="_Hlk144809408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m Pomocy Społecznej w Wilkowiczkach,</w:t>
      </w:r>
      <w:bookmarkEnd w:id="19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Wilkowiczki 2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bookmarkEnd w:id="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bookmarkStart w:id="20" w:name="_Hlk205286059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m Pomocy Społecznej w Wilkowiczkach</w:t>
      </w:r>
      <w:bookmarkEnd w:id="20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, Wilkowiczki 2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zwa podmiotu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Dom Pomocy Społecznej w Wilkowiczk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183698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>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,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51:00Z</dcterms:created>
  <dc:creator>m.kosmalski</dc:creator>
  <dc:description/>
  <cp:keywords/>
  <dc:language>en-US</dc:language>
  <cp:lastModifiedBy>Ewelina Olbrycht</cp:lastModifiedBy>
  <cp:lastPrinted>2022-09-08T11:26:00Z</cp:lastPrinted>
  <dcterms:modified xsi:type="dcterms:W3CDTF">2025-08-06T12:21:00Z</dcterms:modified>
  <cp:revision>6</cp:revision>
  <dc:subject/>
  <dc:title>Załącznik nr 5 do SIWZ</dc:title>
</cp:coreProperties>
</file>